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83002025"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317364617"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487135489"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2116920254"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612979023"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885412507"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584351537"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822994331"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499900493"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2129540700"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992650400"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759669219"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207108901"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733544942"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90925137"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054436316"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707656239"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200018282"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947582543"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472012894"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593622141"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938987035"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524569260"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2096097052"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654812888"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635873594"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38399281"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755853305"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997819507"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381924409"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627967202"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948181732"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20025156"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501427288"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100836798"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157856904"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566457172"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963535226"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296841585"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31120484"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868873918"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188768024"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406713758"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225407642"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655794002"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548698370"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